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Heading1"/>
        <w:ind w:firstLine="567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Введение.</w:t>
      </w:r>
    </w:p>
    <w:p>
      <w:pPr>
        <w:pStyle w:val="Heading2"/>
        <w:ind w:firstLine="567"/>
        <w:rPr/>
      </w:pPr>
      <w:r>
        <w:rPr/>
        <w:t>Человек и политика.</w:t>
      </w:r>
    </w:p>
    <w:p>
      <w:pPr>
        <w:pStyle w:val="Heading2"/>
        <w:ind w:left="720" w:firstLine="720"/>
        <w:rPr/>
      </w:pPr>
      <w:r>
        <w:rPr/>
        <w:t>Малые группы.</w:t>
      </w:r>
    </w:p>
    <w:p>
      <w:pPr>
        <w:pStyle w:val="Heading2"/>
        <w:ind w:left="720" w:firstLine="720"/>
        <w:rPr/>
      </w:pPr>
      <w:r>
        <w:rPr/>
        <w:t>Политические организации.</w:t>
      </w:r>
    </w:p>
    <w:p>
      <w:pPr>
        <w:pStyle w:val="Heading2"/>
        <w:ind w:left="720" w:firstLine="720"/>
        <w:rPr/>
      </w:pPr>
      <w:r>
        <w:rPr/>
        <w:t>Общественные организации.</w:t>
      </w:r>
    </w:p>
    <w:p>
      <w:pPr>
        <w:pStyle w:val="Heading2"/>
        <w:ind w:left="720" w:firstLine="720"/>
        <w:rPr/>
      </w:pPr>
      <w:r>
        <w:rPr/>
        <w:t>Элита.</w:t>
      </w:r>
    </w:p>
    <w:p>
      <w:pPr>
        <w:pStyle w:val="Heading2"/>
        <w:ind w:left="720" w:firstLine="720"/>
        <w:rPr/>
      </w:pPr>
      <w:r>
        <w:rPr/>
        <w:t>Социально-политические классы.</w:t>
      </w:r>
    </w:p>
    <w:p>
      <w:pPr>
        <w:pStyle w:val="Heading2"/>
        <w:ind w:left="720" w:firstLine="720"/>
        <w:rPr/>
      </w:pPr>
      <w:r>
        <w:rPr/>
        <w:t>Нации и этнические группы как субъекты политики.</w:t>
      </w:r>
    </w:p>
    <w:p>
      <w:pPr>
        <w:pStyle w:val="Heading2"/>
        <w:ind w:left="720" w:firstLine="720"/>
        <w:rPr/>
      </w:pPr>
      <w:r>
        <w:rPr/>
        <w:t>Политическое поведение.</w:t>
      </w:r>
    </w:p>
    <w:p>
      <w:pPr>
        <w:pStyle w:val="Heading2"/>
        <w:ind w:firstLine="567"/>
        <w:rPr/>
      </w:pPr>
      <w:r>
        <w:rPr/>
        <w:t>Заключение.</w:t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Литература.</w:t>
      </w:r>
    </w:p>
    <w:p>
      <w:pPr>
        <w:pStyle w:val="Heading1"/>
        <w:ind w:firstLine="567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ка, представленная как совокупность политических от</w:t>
        <w:softHyphen/>
        <w:t>ношений, имеет своих субъектов, объект, содержание и форму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ое отношение предполагает как минимум двух субъ</w:t>
        <w:softHyphen/>
        <w:t>ектов. Под субъектом всегда имеется в виду человек, наделенный сознанием, познающий окружающий мир и действующий в нем. В сфере политики человек выступает как носитель политических отношений, как «человек политический», наконец, как гражданин, наделенный определенными правами и обязанностя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субъект политических отношений человек выступает в раз</w:t>
        <w:softHyphen/>
        <w:t>ных качествах, обращен к политике различными своими гранями. Поэтому возникает необходимость классификации субъектов поли</w:t>
        <w:softHyphen/>
        <w:t>тики. Это можно сделать по разным основаниям (признакам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количественному признаку политические субъекты можно разделить на единичные (отдельные граждане, иностранцы, лица без гражданства и т.п.) и групповые. Под последними имеются в виду большие, средние и малые социальные группы: классы, этносы, сословия, элиты, фракции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правовому признаку субъектов политики делят на физичес</w:t>
        <w:softHyphen/>
        <w:t>ких (граждане, политические лидеры) и юридических лиц (общественно-политические организации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направлениям политики ее носителей можно классифициро</w:t>
        <w:softHyphen/>
        <w:t>вать на субъектов внутренней (граждане, руководители, партии) и внешней политики (народы, государства, его специализиро</w:t>
        <w:softHyphen/>
        <w:t>ванные органы, межгосударственные объединения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убъектов политики классифицируют также по признаку пер</w:t>
        <w:softHyphen/>
        <w:t>вичности или вторичности их политического участия. В этом случае к первой группе отнесем граждан (с различным политико-юридичес</w:t>
        <w:softHyphen/>
        <w:t>ким статусом) и такие социальные общности, как классы, нации, политические элиты, иные социальные группы. Ко второй группе отойдут такие политические институты, как государства, общест</w:t>
        <w:softHyphen/>
        <w:t>венно-политические организации и движения и межгосударственные объединен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озможна классификация субъектов политики и по другим при</w:t>
        <w:softHyphen/>
        <w:t>знака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убъект обычно неразрывно связан с понятием объекта, под которым имеется в виду какой-то предмет познания или деятельнос</w:t>
        <w:softHyphen/>
        <w:t>ти человека, окружающий его мир. Объектом политики также выступает человек, социальные группы, юридические лица, испытыва</w:t>
        <w:softHyphen/>
        <w:t>ющие властное воздействие субъекта. Таким образом, это соот</w:t>
        <w:softHyphen/>
        <w:t>носительные и иерархические понятия. Между субъектами и объектами политики возникают разнообразные отношения, об</w:t>
        <w:softHyphen/>
        <w:t>щим и главным содержанием которых выступает власть. Эти политические отношения обычно связаны с различными стадиями фор</w:t>
        <w:softHyphen/>
        <w:t>мирования и функционирования власти, ее структурой, институтами и т.п. «Вертикальные» политические отношения означают господ</w:t>
        <w:softHyphen/>
        <w:t>ство и подчинение, они нередко проявляются как конфронтация субъекта и объекта, конфликт, оппозиция, гегемонизм и т.п. «Гори</w:t>
        <w:softHyphen/>
        <w:t>зонтальные» же отношения проявляются в форме координации, согласования действий равнозначных субъектов, их сотрудничества (часто это договорные отношения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Человек и политик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политической жизни общества человек играет различные социальные роли. Так, во-первых, в системе политических отношений он предстает, с одной стороны, как субъект, а с другой, –  как объект политического воздействия (руководства, господства, управления и т.п.). В последнем случае говорят об участии обычных (рядовых) граждан в политике, об их политическом поведен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подлинный  субъект политики человек дей</w:t>
        <w:softHyphen/>
        <w:t>ствует в качестве парламентария, президента, члена правительства, судьи и т.п. В этом случае речь идет о профессиональной политичес</w:t>
        <w:softHyphen/>
        <w:t>кой деятельности, о функционировании человека как политика. Эту деятельность обычно именуют политической карьерой, под которой понимают последовательное продвижение по служебной лестнице. Научное или публицистическое описание чьей-либо жизни в полити</w:t>
        <w:softHyphen/>
        <w:t>ке, состоявшегося жизненного пути политика составляет его поли</w:t>
        <w:softHyphen/>
        <w:t>тическую биографию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объект политики человек ведет себя в соответствии с харак</w:t>
        <w:softHyphen/>
        <w:t>тером управленческого воздействия. При демократическом типе взаимоотношения гражданина и власти управление человеком осу</w:t>
        <w:softHyphen/>
        <w:t>ществляется через воздействие на его интересы. Изменяя условия жизнедеятельности индивида, политический субъект изменяет чело</w:t>
        <w:softHyphen/>
        <w:t>веческие интересы и тем самым добивается изменения его полити</w:t>
        <w:softHyphen/>
        <w:t>ческого поведения в желаемом направлении. При тоталитарном типе взаимоотношений управленческий импульс направлен на созна</w:t>
        <w:softHyphen/>
        <w:t>ние человека и преследует цель изменить его поведение прежде всего через чувство страха наказания. Такой механизм политического регулирования поведения граждан внешне выглядит эффективным, но в долгосрочной перспективе, как показывает практика, он малоэффективен. И наоборот, управление, основанное на учете объектив</w:t>
        <w:softHyphen/>
        <w:t>ных и законных интересов граждан, является наиболее надежным, результативным и гуманны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торая характеристика человека политического связана с его гражданством. Под гражданством понимается правовая связь чело</w:t>
        <w:softHyphen/>
        <w:t>века (физического лица) с определенным государством, порождаю</w:t>
        <w:softHyphen/>
        <w:t>щая взаимные права и обязанности, которые определяются основ</w:t>
        <w:softHyphen/>
        <w:t>ным законом государства конституцие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актическая важность института гражданства заключается в том, что государство обязано способствовать гражданину в ре</w:t>
        <w:softHyphen/>
        <w:t>ализации его прав, осуществлять его дипломатическую защиту вне пределов отечества. Институт гражданства, как правило, подробно регулируется социальными законами и подзаконными акта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ретий аспект связи человека с политикой состоит в его правосубъектности (правовом статусе). Комплекс субъективных прав граждан закреплен обычно в кон</w:t>
        <w:softHyphen/>
        <w:t>ституции государства. Эти права  делят на экономические, социальные, политические, культурные и личные. В основе правового статуса граждан лежат, как правило, следующие конституционные принципы: единство прав и обязанностей, равноправие и полноправие граждан, законность и недопустимость ущерба при использовании гражданами своих прав и свобод. К ним можно добавить еще два принципа: никто не судья в собственном деле и разрешено все, что не запрещено закон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актическая реализация прав граждан представляет целый ряд больших и трудных проблем. Одна из них связана с неполнотой провозглашаемых нрав и свобод человека. В консти</w:t>
        <w:softHyphen/>
        <w:t>туциях многих государств сформулированы еще не все права, преду</w:t>
        <w:softHyphen/>
        <w:t>смотренные Всеобщей декларацие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же имеет место то, что провозглашенные права нередко имеют слабые гарантии  их реализации или вообще не имеют такого механизм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ледующая проблема в том, что само государство, его органы и должностные лица часто нарушают декларируемые права граж</w:t>
        <w:softHyphen/>
        <w:t>дан, практикуют их дискриминацию по различным основаниям, что особенно характерно для тоталитарных режимов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еловечество в своей новой истории выработало следующие институты и механизмы защиты прав и свобод гражданин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ятельность профсоюзных организаций по защите прав своих работающих член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ятельность правоохранительных органов –  милиции (поли</w:t>
        <w:softHyphen/>
        <w:t>ции), прокуратуры, судов, адвокатур и т.п.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ятельность комитетов (комиссий) по правам человека в ор</w:t>
        <w:softHyphen/>
        <w:t>ганах государственной власти разных уровн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ятельность общественных правозащитных организаций. Они могут быть как националь</w:t>
        <w:softHyphen/>
        <w:t>ными, так и международны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граниченность, ущемление прав и свобод человека приводят к тому, что он перестает быть подлинным субъектом политики, отчуждается от власт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правовым статусом личности связано понятие политической свободы и ответственности. Политическая свобода есть часть свобо</w:t>
        <w:softHyphen/>
        <w:t>ды человека, и означает его способность поступать согласно своему волеизъявлению. Оно детерминировано внешними условиями и ограничено ими. Таким внешним для субъекта полити</w:t>
        <w:softHyphen/>
        <w:t>ки ограничителем активности является его правовой статус, наци</w:t>
        <w:softHyphen/>
        <w:t>ональная система законодательства. Юридические законы определяют степень политической свободы граждан, которая всегда относительна и не может быть абсолю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ая свобода означает, таким образом, установление законности и безопасности, что возможно только в правовом, демо</w:t>
        <w:softHyphen/>
        <w:t>кратическом государств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озможности политической свободы определяются также в не</w:t>
        <w:softHyphen/>
        <w:t>малой степени материальным достатком граждан, уровнем их образования и проч. Это неизбежные –  пока существуют товарно-денежные отношения –  издержки свободы и демократ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вязанное с политической свободой понятие ответственности отражает особое морально-правовое отношение человека к обществу, которое характеризуется выполнением своего гражданского дол</w:t>
        <w:softHyphen/>
        <w:t>га и требований закон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ледует отметить, что в правовом государстве политико-право</w:t>
        <w:softHyphen/>
        <w:t>вая ответственность наступает не за мысли и убеждения, а за поступки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Малые групп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социологии социальные группы делятся на большие, средние  и малые. Под малой социальной группой имеется в виду немногочисленная по составу общность людей, члены которой объединены одной деятельностью и находятся друг с другом в непосредственном личном общении. Малая группа –  это относительно самостоятельная общность, далее не разложимая на более мелкие объединения люде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алые группы в социологии и психологии классифицируют по различным основаниям. Например, по организационному признаку. они делятся на формальные (семья, бригада, школьный класс, сту</w:t>
        <w:softHyphen/>
        <w:t>денческая группа, преступная группировка, клуб, парламентская фракция и др.) и неформальные (дружеские, соседские компании, секты, кружки, кланы, землячества, клаки и т.п.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алые социальные группы играют большую роль в политичес</w:t>
        <w:softHyphen/>
        <w:t>кой жизни отдельных граждан и общества в целом. Именно в них, как правило, происходит политическая социализация подростков и мо</w:t>
        <w:softHyphen/>
        <w:t>лодежи, формирование политических установок и ценностей, тради</w:t>
        <w:softHyphen/>
        <w:t>ций, идеалов и принципов. У участников этих групп существуют общие секреты, интимность отношений, свои особые взгляды на ми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На базе малых групп нередко складываются общественно-политические движения, перерастающие в политические союзы и партии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алые группы могут иметь как позитивную, так и негативную ориентацию, например, преступные группировки. В них нередко преобладают эгоизм, претенциозность, фанатизм, нетерпимость к чужим взглядам, цинизм, высокомерие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Еще одной разновидностью микрогрупп являются так называ</w:t>
        <w:softHyphen/>
        <w:t>емые группы давления, играющие важную роль в деле представи</w:t>
        <w:softHyphen/>
        <w:t>тельства и реализации специфических интересов. Они неизбежны в условиях социально-экономического и идейно-политического плю</w:t>
        <w:softHyphen/>
        <w:t>рализма. В условиях тоталитаризма группы давления сосредоточены в основном в партийно-государственном аппарате, где негласно соперничают между собой за власть, привилегии, должности, кон</w:t>
        <w:softHyphen/>
        <w:t>троль за ресурсами, собственностью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Политические организации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ие организации –  это негосударственные институты политической системы общества, разновидность общественных объ</w:t>
        <w:softHyphen/>
        <w:t>единений. К ним относятся политические партии, движения, ассоци</w:t>
        <w:softHyphen/>
        <w:t>ации, союзы, народные фронты, общества, клубы и т.п. Они являются вторичными субъектами политики и юридическими лицами. После государственных органов это важ</w:t>
        <w:softHyphen/>
        <w:t>нейшие институты политической системы общества, через которые реализуются ее функц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труктура политических организаций непостоянна, изменчива. Граждане участву</w:t>
        <w:softHyphen/>
        <w:t>ют в деятельности политической организации либо прямо, будучи ее членами, либо косвенно, поддерживая ее материально, голосуя на выборах за ее кандидатов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ие организации могут быть классифицированы по различным основаниям. Например, по организационному признаку они подразделяются на формальные (фиксированное членство, взносы, структура, программные документы, нормативная регла</w:t>
        <w:softHyphen/>
        <w:t>ментация и т.д.) и неформальные, не имеющие таких признаков. К формальным организациям относятся политические партии, об</w:t>
        <w:softHyphen/>
        <w:t>щества, союзы, интернационалы и пр. к неформальным –  полити</w:t>
        <w:softHyphen/>
        <w:t>ческие движения, народные фронты, гражданские инициатив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идейно-политической ориентации рассматриваемые организа</w:t>
        <w:softHyphen/>
        <w:t>ции обычно делят на левые и правые. Первые выступают за прогрес</w:t>
        <w:softHyphen/>
        <w:t>сивные изменения в политике и других сферах жизнедеятельности общества, вторые носят консервативный или даже реакционный характе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ажнейшей и наиболее распространенной разновидностью политических организаций являются политические парт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днопартийная система обычно существует в слаборазвитом обществе с тоталитарным режимом, когда других партий еще нет или они запрещены. Единственная партия является при этом и пра</w:t>
        <w:softHyphen/>
        <w:t>вящей, будучи частью государственного аппарата, его «стержнем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овольно распространенной в демократических государствах является двухпартийная система, в которой партии различаются скорее не по стратегическим целям, а по тактике и методам деятель</w:t>
        <w:softHyphen/>
        <w:t>ности. Чередование двух партий у руля власти обеспечивает политическую стабильность общества и вместе с тем исключает застой и перерождение парт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ногопартийная система бывает фактической и фор</w:t>
        <w:softHyphen/>
        <w:t>мальной. В последнем случае одна партия постоянно является пра</w:t>
        <w:softHyphen/>
        <w:t>вящей, а другие служат лишь псевдодемократической декорацией (например, в КНР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Место партий в политической системе общества определяется рядом факторов: их социальной природой, численностью, функциями, а также положением (правящие или оппозиционные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еятельность политических партий регулируется во многих странах национальным законодательств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Общественные организации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еполитические и негосударственные организации, т.е. такие, чьи программные документы не предус</w:t>
        <w:softHyphen/>
        <w:t>матривают политических целей, также являются элементами (ин</w:t>
        <w:softHyphen/>
        <w:t>ститутами) политической системы общества, субъектами политичес</w:t>
        <w:softHyphen/>
        <w:t>ких отношений, которые по-своему оказывают воздействие на вла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Юридической основой возникновения и функционирования об</w:t>
        <w:softHyphen/>
        <w:t>щественных организаций и движений является, во-первых, конституционное право граждан демократических государств объединяться в такие организации; во-вторых, специальное законодательство об общественных объединениях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1994 году Минюстом РФ зарегистрировано 29 обществен</w:t>
        <w:softHyphen/>
        <w:t>но-политических движений и 272 религиозных объединения. В Мур</w:t>
        <w:softHyphen/>
        <w:t>манской области на 1 августа 1992 года было зарегистрировано 109 общественных, в том числе религиозных объедине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Хочется отметить, что существуют и действуют международные общественные организации и движения. Такие как, Всемирный со</w:t>
        <w:softHyphen/>
        <w:t>вет мира, Всемирная федерация профсоюзов, Всемирная конфедера</w:t>
        <w:softHyphen/>
        <w:t>ция труда, Международная демократическая федерация женщин, Всемирная федерация демократической молодежи, Международный союз студентов, Международный Красный Крест, экологическая организация «Зеленый крест», движения «Семипалатинск – Нева</w:t>
        <w:softHyphen/>
        <w:t>да», «Гринпис», международное молодежное движение северных стран «Некст-стоп», гуманистическое движение и д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Элит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Еще одной разновидностью субъектов политики, относящихся одновременно к физическим и юридическим лицам, а также –  соци</w:t>
        <w:softHyphen/>
        <w:t>альным группам, являются политическая элита и политические лидеры. Институт политической власти, характер политического процесса во многом определяются деятельностью этих специфичес</w:t>
        <w:softHyphen/>
        <w:t>ких субъектов, поэтому они и рассматриваются здесь отдель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Элита –  в переводе с французского, в социальном контексте, означает отборный слой общества, его «верхушку», избранный круг людей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структуре общественной элиты выделяют экономическую, социально-политическую и духовную составляющие. Политическую элиту образует наиболее активная в политическом отношении часть экономически господствующего класса, его авангард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ая элита состоит из должностных лиц властных органов –  представительных и исполнительных, пра</w:t>
        <w:softHyphen/>
        <w:t>воохранительных, военных и информационных учреждений, функ</w:t>
        <w:softHyphen/>
        <w:t>ционеров общественно-политических организац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асть совокупной политической элиты, осуществляющая функ</w:t>
        <w:softHyphen/>
        <w:t>цию непосредственного государственного управления, называется правящей элитой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ип лидерства всегда связан с природой общественного и госу</w:t>
        <w:softHyphen/>
        <w:t>дарственного строя, характером политической системы обществ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стилю деятельности политическое лидерство можно клас</w:t>
        <w:softHyphen/>
        <w:t>сифицировать на авторитарное, предполагающее единоличное принятие решений, и демократическо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ий лидер должен обладать выдающимися умствен</w:t>
        <w:softHyphen/>
        <w:t>ными способностями, необходимыми нравственно-психологически</w:t>
        <w:softHyphen/>
        <w:t>ми качества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XX веке проявилась тенденция возрастания роли народных масс в истории, однако этот процесс сопровождался конфронтацией широких масс и элиты. Это приводит к политической нестабильности, «массовизации» и девальвации политической элиты, ее, дисфункц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Социально-политические класс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оциальная структура представляет собой взаимосвязанную со</w:t>
        <w:softHyphen/>
        <w:t>вокупность устойчивых социальных общностей, выделяемых в об</w:t>
        <w:softHyphen/>
        <w:t>ществе по определенным признака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лассовое деление общества является наиболее существенным и важным для жизни гражданина и общества в целом. От классовой принадлежности по это</w:t>
        <w:softHyphen/>
        <w:t>му признаку зависят условия существования индивида, характер его труда, размер дохода, образ жизни в цел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 любом из известных до сих пор обществ существуют основные и промежуточные классы, а также межклассовые слои, и сословия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ждая из социальных групп имеет свои особенные, специфи</w:t>
        <w:softHyphen/>
        <w:t>ческие интересы, которые выражают и защищают обществен</w:t>
        <w:softHyphen/>
        <w:t>но-политические объединен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ласс, находящийся у власти, называется господствующим. Выделяют следующие формы, методы и средства воздействия господствующего класса на остальную часть общества: законодательство, внеэкономическое принуждение, политическая пропаган</w:t>
        <w:softHyphen/>
        <w:t>да осуществляемая через средства массовой информации, диктату</w:t>
        <w:softHyphen/>
        <w:t>ра, террор, гегемония, деньги, идущие на оплату труда чиновников, подкуп и др. Механизмами смены господствующего класса или правящей элиты являются реформы, революции, граж</w:t>
        <w:softHyphen/>
        <w:t>данские войны, государственные переворот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конце XX века классовое деление общества в индустриально развитых странах теряет былое значение, поскольку под влиянием научно-технического прогресса существенно меняется социальная структур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firstLine="567"/>
        <w:rPr/>
      </w:pPr>
      <w:r>
        <w:rPr/>
        <w:t>Нации и этнические группы как субъекты политики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истории известны три формы общности людей: родоплеменная, свойственная первобытнообщинному строю, народность, возникшая в эпоху рабовладения и феодализма, и нация, формирующаяся в период становления капитализма. Нация –  это определенная стадия зрелости того или иного этноса, соответствующая формированию гражданского  общества. Все эти социально-исторические общнос</w:t>
        <w:softHyphen/>
        <w:t>ти называют еще этническими группа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ция историческая форма социальной общности, которая характеризуется суммой некоторых материальных и духовных при</w:t>
        <w:softHyphen/>
        <w:t xml:space="preserve">знаков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циональное сознание имеет два уровня: обыденное сознание, изучаемое этнопсихологией, и теоретическое сознан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ция –  это объективное общественное явление, объективная связь, принадлежность определенного индивида к той или иной этнической общности. А национальность –  это субъективное отноше</w:t>
        <w:softHyphen/>
        <w:t>ние, юридическая принадлежность индивида к определенной нац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едущим этногенетическим признаком нации является общность экономической жизни, на основе которой формируются и закрепля</w:t>
        <w:softHyphen/>
        <w:t>ются остальные признаки, а также –  единый национальный ин</w:t>
        <w:softHyphen/>
        <w:t>терес, который воплощается в национальном государстве. Государ</w:t>
        <w:softHyphen/>
        <w:t>ство –  важный признак нации, однако сама по себе государствен</w:t>
        <w:softHyphen/>
        <w:t>ная форма организации общества не предполагает нации (например, античные государства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ции и другие этнические группы являются важными субъектами политики. Отношения между ними в рамках одного государства называются национальными. Они носят политический характер, поскольку связаны с институ</w:t>
        <w:softHyphen/>
        <w:t>том власт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убъектами политических отношений выступают также конфессиональные группы. Конфессионализм это образ мыслей и посту</w:t>
        <w:softHyphen/>
        <w:t>пков, соответствующий догматам и требованиям определенного вероисповедан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нфессиональные группы, с одной стороны, тесно связаны с этническими общностями, а с другой, с политикой. Конфессионализм придает межнациональным отношениям до</w:t>
        <w:softHyphen/>
        <w:t>полнительное измерение, усложняет спектр политических отноше</w:t>
        <w:softHyphen/>
        <w:t>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Политическое поведение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ое поведение –  это важная разновидность поведения человека в обществе. Оно представляет собой процесс взаимодейст</w:t>
        <w:softHyphen/>
        <w:t>вия человека с политической средой и составляет совокупность форм и способов бытия индивидуума в политической сфере жизне</w:t>
        <w:softHyphen/>
        <w:t>деятельности общества. Речь идет о политическом поведении пере</w:t>
        <w:softHyphen/>
        <w:t>численных ранее субъектов политики: физических, юридических ли</w:t>
        <w:softHyphen/>
        <w:t>цах, социальных группах. Единицей политического поведения явля</w:t>
        <w:softHyphen/>
        <w:t>ется конкретный поступок, личностно и общественно значимый акт, к котором отражаются политические знания человека, его убежде</w:t>
        <w:softHyphen/>
        <w:t>ния, материализуется его политическая культур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литическое поведение определяют многие факторы, которые можно классифицировать по нескольким основаниям. Психофизиологическими детерминантами этого поведения являются различные потребности и интересы, влечения и эмоции человека, его полити</w:t>
        <w:softHyphen/>
        <w:t>ческие знания, установки и цел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степени политической включенности субъекта в политическое поведение распадается соответственно на активное, нонконформистское и пассивное, конформистское, выражающееся в политическом индифферентизме, эскапизме и абсентеизм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 характеру поступков, используемым методам, а также направленности политическое поведение можно разделить на конфликтное, конфронтационное, разрушительное и –  бесконфликтное, нонконфронтационное, созидательное. Первое характеризуется острым противостояни</w:t>
        <w:softHyphen/>
        <w:t>ем политических сил, их разногласием, выражением политического протеста. Второе поиском политического согласия, поддержкой правящих структур, достижением консенсуса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самих политических институтах политическое поведение определяется и регулируется пра</w:t>
        <w:softHyphen/>
        <w:t>вовыми нормами, традициями, правилами, уставами и т.п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ласть имеет возможность контролировать политическое пове</w:t>
        <w:softHyphen/>
        <w:t>дение граждан и социальных групп посредством законодательства, подзаконных актов органов государственного управления, а также с помощью правоохранительных органов, прежде всего государ</w:t>
        <w:softHyphen/>
        <w:t>ственной безопасности, внутренних дел, прокуратуры, судов, следст</w:t>
        <w:softHyphen/>
        <w:t>венных органов и др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нкретное взаимодействие субъектов и объектов политики образует в каждый временной период определенное содержание политических отношений. Оно проявляется, с одной стороны, как определенная деятельность субъектов политики, их политическое поведение, а с другой, –  как политический процесс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ля каждого вида политических отношений характерна своя форма бытия, которая выражается в социальных нормах и прин</w:t>
        <w:softHyphen/>
        <w:t>ципах. Они делятся на политико-правовые (законы, декреты, под</w:t>
        <w:softHyphen/>
        <w:t>законные акты, международные договоры и проч.), политико-нрав</w:t>
        <w:softHyphen/>
        <w:t>ственные (обычаи, традиции, политес и т.п.) и политико-религиозные (например шариат). Через эти нормы, особенно правовые, выража</w:t>
        <w:softHyphen/>
        <w:t>ется политика, в рамках этих норм функционируют политические субъекты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гтярев А.А. Основы политической теории. – М.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литология. Под ред. М.Н. Марченко. – М.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угачев В.П., Соловьев А.И. Введение в политологию. – М.,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аджиев К.С. Политическая наука. – М.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ы политологии. Под ред. Ю.А. Ежова, В.Ф. Костюкевича. – М., 199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1:54:00Z</dcterms:created>
  <dc:creator>Николай</dc:creator>
  <dc:description/>
  <dc:language>en-US</dc:language>
  <cp:lastModifiedBy>Николай</cp:lastModifiedBy>
  <dcterms:modified xsi:type="dcterms:W3CDTF">2000-04-26T14:32:00Z</dcterms:modified>
  <cp:revision>21</cp:revision>
  <dc:subject/>
  <dc:title/>
</cp:coreProperties>
</file>